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МИНИСТЕРСТВО РОССИЙСКОЙ ФЕДЕРАЦИИ ПО ДЕЛАМ ГРАЖДАНСКОЙ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ОБОРОНЫ, ЧРЕЗВЫЧАЙНЫМ СИТУАЦИЯМ И ЛИКВИДАЦИ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ПОСЛЕДСТВИЙ СТИХИЙНЫХ БЕДСТВИЙ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ГОСУДАРСТВЕННАЯ ПРОТИВОПОЖАРНАЯ СЛУЖБА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НОРМЫ ПОЖАРНОЙ БЕЗОПАСНОСТ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7"/>
        </w:rPr>
        <w:t>ТЕХНИКА ПОЖАРНАЯ.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7"/>
        </w:rPr>
        <w:t>АВАРИЙНО-СПАСАТЕЛЬНЫЙ АВТОМОБИЛЬ.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7"/>
        </w:rPr>
        <w:t>ОБЩИЕ ТЕХНИЧЕСКИЕ ТРЕБОВАНИЯ.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7"/>
        </w:rPr>
      </w:pPr>
      <w:r>
        <w:rPr>
          <w:b/>
          <w:color w:val="000000"/>
          <w:szCs w:val="27"/>
        </w:rPr>
        <w:t>МЕТОДЫ ИСПЫТАНИЙ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4"/>
          <w:lang w:val="en-US"/>
        </w:rPr>
        <w:t>FIRE ENGINEERING. RESCUE VEHICLE.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ENERAL TECHNICAL REQUIREMENTS.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TEST METHODS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7"/>
        </w:rPr>
        <w:t>НПБ 312-2003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right"/>
        <w:rPr>
          <w:i/>
          <w:i/>
        </w:rPr>
      </w:pPr>
      <w:r>
        <w:rPr>
          <w:i/>
          <w:color w:val="000000"/>
          <w:szCs w:val="22"/>
        </w:rPr>
        <w:t>Дата введения 1 апреля 2003 г.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color w:val="000000"/>
          <w:szCs w:val="27"/>
        </w:rPr>
      </w:pPr>
      <w:r>
        <w:rPr>
          <w:bCs/>
          <w:i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4"/>
        </w:rPr>
        <w:t>Разработаны</w:t>
      </w:r>
      <w:r>
        <w:rPr>
          <w:color w:val="000000"/>
          <w:szCs w:val="24"/>
        </w:rPr>
        <w:t xml:space="preserve">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4"/>
        </w:rPr>
        <w:t>Внесены</w:t>
      </w:r>
      <w:r>
        <w:rPr>
          <w:color w:val="000000"/>
          <w:szCs w:val="24"/>
        </w:rPr>
        <w:t xml:space="preserve"> и подготовлены к утверждению отделом пожарной техники и вооружения Главного управления Государственной противопожарной службы (ГУГПС) МЧС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4"/>
        </w:rPr>
        <w:t>Утверждены</w:t>
      </w:r>
      <w:r>
        <w:rPr>
          <w:color w:val="000000"/>
          <w:szCs w:val="24"/>
        </w:rPr>
        <w:t xml:space="preserve"> приказом ГУГПС МЧС России от 31 декабря 2002 г. № 5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aps/>
        </w:rPr>
      </w:pPr>
      <w:r>
        <w:rPr>
          <w:caps/>
          <w:color w:val="000000"/>
          <w:szCs w:val="24"/>
        </w:rPr>
        <w:t>Вводятся впервые.</w:t>
      </w:r>
    </w:p>
    <w:p>
      <w:pPr>
        <w:pStyle w:val="Normal"/>
        <w:shd w:fill="FFFFFF" w:val="clear"/>
        <w:ind w:firstLine="284"/>
        <w:jc w:val="both"/>
        <w:rPr>
          <w:iCs/>
          <w:caps/>
          <w:color w:val="000000"/>
          <w:szCs w:val="22"/>
        </w:rPr>
      </w:pPr>
      <w:r>
        <w:rPr>
          <w:iCs/>
          <w:cap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1. Настоящие нормы пожарной безопасности (далее — нормы) устанавливают технические требования пожарной безопасности, а также методы испытаний вновь разрабатываемых и модернизируемых аварийно-спасательных автомобилей (АСА), создаваемых на шасси грузовых автомобилей, грузоподъемностью от 2 до 12 т, а также на базе автобус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2. Настоящие нормы применяются на стадиях разработки и изготовления АСА, а также при проведении сертификационных испытаний в Системе сертификации в области пожарной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3. Требования к аварийно-спасательным автомобилям с грузоподъемностью базового шасси менее 2 т и использующих съемные кузова или контейнеры, которые комплектуются в зависимости от целевого назначения оборудования (на аварии или пожаре) и не отражены в разделе 3 настоящих норм, устанавливаются в нормативно-технической документации на конкретные модел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2. ТЕРМИНЫ, ОПРЕДЕЛЕНИЯ И ОБОЗНАЧ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.1. В настоящих нормах используются следующие термины с соответствующими определени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Аварийно-спасательный автомобиль</w:t>
      </w:r>
      <w:r>
        <w:rPr>
          <w:bCs/>
          <w:color w:val="000000"/>
          <w:szCs w:val="24"/>
        </w:rPr>
        <w:t xml:space="preserve"> (АСА) — </w:t>
      </w:r>
      <w:r>
        <w:rPr>
          <w:color w:val="000000"/>
          <w:szCs w:val="24"/>
        </w:rPr>
        <w:t>автомобиль, предназначенный для проведения аварийно-спасательных работ (АСР) в жилых и административных зданиях любого назначения, на объектах промышленности и транспорта для доставки к месту аварии (пожара) боевого расчета, специального оборудования и инструмента, средств связи, освещения и защиты личного состава МЧ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Главный параметр АС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один из основных параметров, определяющих функциональное назначение пожарного автомобиля, отличающийся стабильностью при всех технических усовершенствованиях и используемый для определения числовых значений других основных парамет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Базовое шасси АС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серийно выпускаемое автомобильное шасси, с доработкой кузова (салона) в целях приспособления его для выполнения специальных работ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Полная масса АС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масса полностью заправленного (топливом, маслами, охлаждающей жидкостью и пр.), укомплектованного средствами индивидуальной защиты органов дыхания (СИЗОД), пожарно-техническим вооружением (ПТВ), запасным колесом, аварийно-спасательным инструментом, с боевым расчетом, включая водит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Электросиловая установка (ЭСУ) АС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совокупность агрегатов, силовых электрических линий и вспомогательного оборудования, предназначенных для производства, преобразования, трансформации, распределения и передачи потребителям электрической энерг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сновной источник питания ЭСУ</w:t>
      </w:r>
      <w:r>
        <w:rPr>
          <w:bCs/>
          <w:color w:val="000000"/>
          <w:szCs w:val="24"/>
        </w:rPr>
        <w:t xml:space="preserve"> — </w:t>
      </w:r>
      <w:r>
        <w:rPr>
          <w:color w:val="000000"/>
          <w:szCs w:val="24"/>
        </w:rPr>
        <w:t>электроагрегат, в котором электрическая энергия производится путем преобразования химической энергии топлива с помощью двигателя внутреннего сгорания и приводимого им во вращение ротора генерат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Внешний (автономный) источник питания</w:t>
      </w:r>
      <w:r>
        <w:rPr>
          <w:bCs/>
          <w:color w:val="000000"/>
          <w:szCs w:val="24"/>
        </w:rPr>
        <w:t xml:space="preserve"> — </w:t>
      </w:r>
      <w:r>
        <w:rPr>
          <w:color w:val="000000"/>
          <w:szCs w:val="24"/>
        </w:rPr>
        <w:t>дополнительный источник питания или промышленная сеть с регулировочными характеристиками, аналогичными по частоте и напряжению основному источнику пит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Защитное отключение ЭСУ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быстродействующая защита, обеспечивающая автоматическое отключение ЭСУ при возникновении в ней опасности поражения током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2. Обознач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бозначение АСА должно иметь следующую структуру</w:t>
      </w:r>
      <w:r>
        <w:rPr>
          <w:color w:val="000000"/>
          <w:szCs w:val="24"/>
          <w:lang w:val="en-US"/>
        </w:rPr>
        <w:t>: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7"/>
        <w:gridCol w:w="255"/>
        <w:gridCol w:w="167"/>
        <w:gridCol w:w="255"/>
        <w:gridCol w:w="216"/>
        <w:gridCol w:w="142"/>
        <w:gridCol w:w="346"/>
        <w:gridCol w:w="422"/>
        <w:gridCol w:w="423"/>
        <w:gridCol w:w="280"/>
        <w:gridCol w:w="282"/>
        <w:gridCol w:w="211"/>
        <w:gridCol w:w="212"/>
        <w:gridCol w:w="162"/>
        <w:gridCol w:w="142"/>
      </w:tblGrid>
      <w:tr>
        <w:trPr>
          <w:cantSplit w:val="true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Х-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ХХХХ)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д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ХХ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Х-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Тип пожарного автомобиля</w:t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Главный параметр АСА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екс модели базового шасси</w:t>
            </w:r>
            <w:r>
              <w:rPr>
                <w:color w:val="000000"/>
                <w:szCs w:val="19"/>
              </w:rPr>
              <w:t xml:space="preserve"> по классификации автомобильной промышленности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Обозначение модели АСА в системе разработчика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Две прописные буквы, указывающие название населенного пункта предприятия-изготовителя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Обозначение нормативного документа (ГОСТ, ТУ)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7"/>
        </w:rPr>
        <w:t>3. ТЕХНИЧЕСКИЕ ТРЕБОВАНИЯ ПОЖАРНОЙ БЕЗОПАСНОСТ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7"/>
        </w:rPr>
        <w:t>К АВАРИЙНО-СПАСАТЕЛЬНОМУ АВТОМОБИЛЮ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1. Главный и основные параметр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1.1. В качестве главного параметра АСА принимают значение мощности основного источника питания, выбираемого из ряда: 8; 12; 16; 20; 30 кВ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ругие значения главного параметра АСА (при необходимости) устанавливаются нормативно-технической документацией на конкретные модел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1.2. Основные параметры АСА в соответствии с номенклатурой показателей назначения устанавливаются «Типажом пожарных автомобилей»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2. Общие техническ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1. АСА должен состоять из следующих основных часте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) базового шасси с дополнительной трансмиссией для привода ЭС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б) отсеков кузова для размещения стационарного и переносного аварийно-спасательного оборудования и пожарно-технического вооруж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) салона (кабины) для боевого расче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г) ЭС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) системы дополнительного электро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е) стационарной осветительной мач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На некоторых типах АСА могут устанавливаться: стационарные лебедки; кран-манипулятор; съемные кузова или контейнеры, которые комплектуются в зависимости от целевого назначения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2. Число мест для боевого расчета АСА должно быть не менее 3, включая место води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3. Величина полной массы АСА не должна превышать 95 % от величины максимальной массы, установленной для базового шасс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ля АСА, технические условия на которые утверждены до введения настоящих норм, допускается использование полной массы по согласованию с изготовителем базового шасс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 определении массы боевого расчета исходят из массы одного человека (75 кг), включая водителя, плюс 10 кг персонального снаряжения на каждого члена боевого расче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4. Отношение номинальной мощности двигателя к полной массе АСА (удельная мощность) должно быть не менее 11 кВт/т (15 л.с./т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ля АСА, технические условия на которые утверждены до введения настоящих норм, допускаются иные значения удельной мощности, но не менее 8,8 кВт/т (12 л.с./т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5. Габаритные размеры АСА - по ГОСТ 22748 и в соответствии с нормативно-технической документацией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6. Климатическое исполнение АСА должно соответствовать У (УХЛ), категория размещения 1, для работы при температуре окружающей среды от 233 до 313 К (от минус 40 до 40°С), эксплуатация в атмосфере типов 1 и 2 по ГОСТ 15150, размещение в период оперативного ожидания по ГОСТ 12.4.009 (помещения с температурой воздуха не ниже 10 °С), если иное не предусмотрено требованиями к конкретной модел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7. АСА должен быть оборудован противотуманными фарами и двумя фарами-искателями, одна из которых расположена на кабине водителя, другая — в задней части кузова. Управление передней фарой-искателем осуществляется из кабины, с рабочего места водителя. Требования к размещению и подключению противотуманных фар — по ГОСТ 2547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8. Размещение и крепление оборудования, ЭСУ, СИЗОД и ПТВ на АСА должны обеспечивать безопасность и оперативность выполнения функциональных задач при боевом развертывании, а также во время движения, при техническом обслуживании и ремонте. Масса отдельных укладок имущества, предназначенного для переноски вручную при эксплуатации, не должна превышать 40 кг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>3.2.9. Уровень вибрации на рабочих местах и на полу салона для боевого расчета АСА — в соответствии с ГОСТ 12.1.012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3.2.10. Надежность АСА должна характеризоваться показателем </w:t>
      </w:r>
      <w:r>
        <w:rPr>
          <w:rFonts w:eastAsia="Symbol" w:cs="Symbol" w:ascii="Symbol" w:hAnsi="Symbol"/>
          <w:color w:val="000000"/>
          <w:szCs w:val="23"/>
        </w:rPr>
        <w:t></w:t>
      </w:r>
      <w:r>
        <w:rPr>
          <w:color w:val="000000"/>
          <w:szCs w:val="23"/>
        </w:rPr>
        <w:t xml:space="preserve"> гамма-процентной наработки (</w:t>
      </w:r>
      <w:r>
        <w:rPr>
          <w:rFonts w:eastAsia="Symbol" w:cs="Symbol" w:ascii="Symbol" w:hAnsi="Symbol"/>
          <w:color w:val="000000"/>
          <w:szCs w:val="23"/>
        </w:rPr>
        <w:t></w:t>
      </w:r>
      <w:r>
        <w:rPr>
          <w:color w:val="000000"/>
          <w:szCs w:val="23"/>
        </w:rPr>
        <w:t xml:space="preserve"> = 80 %) основного источника питания и его привода до капитального ремонта и составлять не менее 1500 ч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.11. В кабине и салоне АСА при закрытых окнах, люках и дверях система вентиляции должна обеспечивать избыточное давление и обмен воздуха в соответствии с требованиями ГОСТ Р 5099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.12. Углы свеса АСА должны быть не мене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неполноприводное грузовое шасси — передний 20°, задний 15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олноприводное грузовое шасси — передний 25°, задний 25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автобуса — в зависимости от класса по ГОСТ 2077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.13. Угол поперечной устойчивости АСА в полной оперативной готовности должен быть не менее 3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.14. Крупногабаритное оборудование (немеханизированный инструмент, надувная лодка и др.) допускается размещать на крыше АСА, при этом должно быть выполнено требование п. 3.2.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.15. Для доступа к оборудованию, расположенному на крыше АСА, должна быть предусмотрена стационарная лестница с поручнями. Ступени лестницы должны быть шириной не менее 150 мм, расстояние между ступенями — не более 300 мм. Ступени лестницы должны иметь поверхность, обеспечивающую устойчивое положение ступни поднимающегося по ней челове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.16. Площадки на крыше, предназначенные для работы, должны иметь ограждение по периметру высотой не менее 100 мм, а также настил с покрытием, препятствующим скольжени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.17. Усилия на органах управления специальными агрегатами АСА не должны превышать значений, установленных требованиями ГОСТ 21752 и ГОСТ 2175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.18. АСА должен быть укомплектован в целях обеспечения потребностей эксплуатации шасси автомобил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запасным колес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комплектом водительского инструмен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двумя переносными огнетушителями (один порошковый с массой огнетушащего вещества не менее 5 кг, один углекислотный с массой заряда огнетушащего вещества не менее 5 кг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знаком аварийной остановки по ГОСТ 24333 или выносным красным фонарем, работающим в мигающем режим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) медицинской аптечкой (контейнером);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двумя противооткатными упорам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3. Требования к базовым шасс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3.1. Требования к шасси, поставляемым для изготовления АСА — в соответствии с п. 6.1.3 НПБ 163-9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3.2. Шасси, поставляемые для изготовления АСА, должны быть сертифицированы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4. Требования к кабине водите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4.1. Кабина и рабочее место водителя должны соответствовать требованиям ГОСТ 12.2.03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4.2. Рабочее место водителя АСА на базе автобуса должно быть изолировано от салона перегородкой или иметь огражд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4.3. Кабина АСА должна быть оборудована подножками и поручнями, если высота нижней кромки дверного проема более 650 мм от уровня дорожного полот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4.4. Внутренние замки дверей должны иметь устройство, исключающее возможность их самопроизвольного открытия во время движения АСА. Ручки запорных механизмов должны иметь травмобезопасную форму. Требования к замкам и петлям дверей — по ГОСТ 2844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4.5. Двери должны иметь устройства, фиксирующие их в закрытом и открытом (не менее 75°) положения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4.6. Ширина рабочего пространства для водителя должна составлять не менее 800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4.7. Кабина, предназначенная для размещения водителя и личного состава, должна иметь внутреннюю ширину не менее 1700 мм, ширина сидений для каждого сидящего рядом с водителем — не менее 450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4.8. В кабине на панель приборов должна быть выведена световая индикация положения осветительной мачты и открытия отсеков, двер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4.9. Уровень освещенности в соответствии со СНиП 23-05 на рабочем месте водителя АСА должен быть не менее 30 лк на уровне 1 м от по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3.5. Требования к салону (кабине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1. Салон (кабина) АСА должен обеспечивать возможность оперативной посадки и высадки личного состава, удобство и безопасность его размещения, а также установку необходимого вывозимого оборудования, инструмента и П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2. Салон АСА может состоять из двух отсеков, разделенных перегородкой и предназначенных для размещ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личного соста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аппаратуры, аварийно-спасательного инструмента, оборудования и П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3. Конструкция и размеры отсеков салона должны обеспечивать установку необходимого оборудования и аппаратуры, возможность их обслуживания и демонтажа, а также организации необходимого количества рабочих мест, исходя из нормативно-технической документации на конкретную модель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4. Эргономические показатели организации рабочих мест должны соответствовать ГОСТ 12.2.032. Конструкция салона АСА должна обеспечивать сохранение жизненного пространства для личного состава при опрокидывании, лобовом столкновении, наездах сбоку и сзад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5. Уровень шума в салоне АСА во время работы ЭСУ — по ГОСТ 51616-2000, на рабочих местах - по ГОСТ 27436 и ГОСТ 12.1.00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6. Уровень освещенности прохода салона — не менее 20 лк, подножек и ступеней на уровне их поверхностей — не менее 10 лк, лицевых поверхностей электрощитов, пультов управления ЭСУ — не менее 100 л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7. Оборудование и ПТВ в салоне необходимо размещать с учетом обеспечения требований пассивной безопасности для личного состава. Наличие острых кромок не допускается. Крепление сборочных единиц и деталей должно исключать их самопроизвольное перемещение во время движения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8. Схема размещения на АСА специального оборудования и аппаратуры должна обеспечивать оперативность боевого разверты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9. При размещении возимого оборудования и аппаратуры необходимо руководствоваться следующими принципам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функционального применения, предусматривающего группировку оборудования по его функция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частоты использования — наиболее применяемые элементы оборудования должны находиться в самых удобных места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10. Управление дверьми салона боевого расчета на базе автобуса должно осуществляться с места водителя с помощью дистанционного привода. Дистанционный привод каждой двери должен дублироваться устройством, размещенным внутри салона на видном и доступном месте, вблизи от двери, которой оно управляе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вери салона боевого расчета, не имеющие дистанционного привода, должны быть снабжены запорным устройством, исключающим возможность их случайного открывания. АСА должны быть оснащены устройством, сигнализирующим водителю о положении двер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11. Доступ к аварийному выходу АСА должен быть свободе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12. Окна должны быть оснащены светозащитными устройствами (шторами, жалюз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13. Для внутренней отделки (обивки) стенок и потолка салона для боевого расчета АСА должен применяться гладкий, светостойкий материал, допускающий влажную очистку и обработку дезинфицирующими средствами. Крепление обивки не должно иметь выступающих деталей и острых кромок. Пол салона, подножки и ступени должны иметь покрытие из влагостойкого и износоустойчивого материала с поверхностью, препятствующей скольжени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14. Покрытие пола должно быть продолжено на стенки салона на высоту 150 — 200 мм с закруглениями в местах перехода от пола к стенкам и должно допускать мойку вод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15. Система отопления салона АСА должна соответствовать требованиям ГОСТ Р 50993 и обеспечивать поддержание температуры в салоне не ниже 15 °С на уровне 1,5 м от пола при температуре окружающего воздуха минус 40 °С. Управление системой отопления должно осуществляться с места води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5.16. Предельно допустимая концентрация вредных веществ в воздушной среде салона АСА должна соответствовать требованиям ГОСТ 12.1.00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6. Требования к кузову АС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ребования к кузову при изготовлении АСА — в соответствии с п. 6.1.16 НПБ 163-97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7. Требования к комплектации АСА и размещению СИЗОД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7.1. ПТВ, аппаратура, оборудование и аварийно-спасательный инструмент, входящие в комплектацию АСА, должны быть сертифицированы в области пожарной безопасности и Системе сертификации в области чрезвычайных ситу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азовая комплектация АСА приведена в рекомендуемом приложении 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7.2. Для обеспечения безопасной работы в непригодной для дыхания среде АСА должен иметь необходимое оборудование и ПТВ в соответствии с Наставлением по газодымозащитной служб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7.3. В комплектацию АСА должны входить инструмент и прибор для обслуживания и обеспечения проведения испытаний СИЗОД, дезинфицирующие средства, а также средства оказания первой доврачебной помощи пострадавшим и средства контроля состава воздушной среды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8. Общие требования к крану-манипулятор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8.1. Кран-манипулятор должен обладать следующими техническими характеристикам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рузоподъемность, т, не менее ..................................3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аксимальный вылет стрелы относительно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си вращения, м, не менее ........................................5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лный угол поворота крана, град, не менее...........36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8.2. Кран-манипулятор монтируется на заднем конце рамы шасси за кузов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8.3. Для обеспечения устойчивости АСА при работе крана-манипулятора необходимо предусмотреть телескопические опор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8.4. Управление работой крана-манипулятора должно осуществляться с пульта управления, размещенного в одном из отсеков кузов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9. Общие требования к ЭС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9.1. Конструкция ЭСУ АСА должна отвечать требованиям ПУЭ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9.2. На АСА может быть установлен счетчик моточас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9.3. В АСА следует предусматривать рабочее место для оператора ЭСУ с расположением, при необходимости, дублирующих приборов контроля работы двига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9.4. ЭСУ АСА должна сохранять работоспособность при наклоне относительно горизонтальной поверхности до 1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9.5. Уровень радиопомех при работе ЭСУ — по ГОСТ 1782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9.6. Крепление всех элементов ЭСУ должно исключать ослабление электрического контакта в соединениях во время движения или транспортирования АС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10. Требования к основным источникам питания АС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0.1. В качестве основных источников питания ЭСУ АСА должны применяться генераторы трехфазного тока с приводом от двигателя базового шасси АСА. Используемые генераторы должны быть сертифицирова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0.2. Основные номинальные параметры основных источников питания ЭСУ АСА должны соответствовать значениям, приведенным в таблице 1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3"/>
        </w:rPr>
      </w:pPr>
      <w:r>
        <w:rPr>
          <w:i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3"/>
        </w:rPr>
      </w:pPr>
      <w:r>
        <w:rPr>
          <w:i/>
          <w:color w:val="000000"/>
          <w:szCs w:val="23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3"/>
        </w:rPr>
      </w:pPr>
      <w:r>
        <w:rPr>
          <w:i/>
          <w:color w:val="000000"/>
          <w:szCs w:val="23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6"/>
        <w:gridCol w:w="2448"/>
        <w:gridCol w:w="3238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апряжение, 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Частота, Г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ощность, кВ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8, 12, 16, 20, 3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8, 16, 20, 3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, 12, 16, 20, 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0.3. Номинальный коэффициент мощности основных источников питания при индуктивной нагрузке — не менее 0,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0.4. Основной источник питания на АСА должен устанавливаться в специальных отсеках или нишах и быть закрыт предохранительным кожухом, исключающим прикосновение к вращающимся и токоведущим част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0.5. Корпус основного источника питания должен иметь электрическую связь с шасси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0.6. Допускаемые величины индустриальных радиопомех (ИРП) оборудования и аппаратуры, устанавливаемых совместно со средствами радиосвязи, должны соответствовать ГОСТ 1684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0.7. Основные источники питания АСА, при необходимости, должны быть оборудованы средствами помехоподавления. Введение средств помехоподавления в основной источник питания АСА не должно отрицательно влиять на его работоспособность. Длина соединительных проводников между помехообразующими элементами и помехоподавляющими средствами должна быть минимальн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0.8. Температура поверхности основного источника питания при непрерывной 6-часовой работе в номинальном режиме должна соответствовать нормам завода-изготовител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11. Требования к электрическим параметрам и режимам ЭС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1.1. Номинальная мощность основных источников питания (п. 3.1.1 настоящих НПБ) АСА должна устанавливаться при следующих значениях факторов внешней сред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тмосферное давление, кПа ...................................89,9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мпература окружающего воздуха, К (°С) .........298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тносительная влажность воздуха, % .....................7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1.2. Основные источники питания АСА должны допускать перегрузку по мощности на 10% выше номинальной (по току при номинальном коэффициенте мощности) в течение 1 ч. Повторные перегрузки допускаются по истечении 30-минутного перерыва, необходимого для установления нормального теплового режим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опустимая суммарная наработка в режиме перегрузки не должна превышать 10 % отработанного основным источником питания времени в пределах назначенного ресурса до капитального ремон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1.3. Нормы качества электрической энергии основных источников питания — в соответствии с ГОСТ 23377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12. Требования к автоматизации ЭС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2.1. ЭСУ АСА должна иметь степень автоматизации по ГОСТ 10511, обеспечивающую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стабилизацию выходных электрических параметров (напряжение, частота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аварийно-предупредительную сигнализацию и аварийную защит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автоматическое поддержание нормальной работы после пуска и включения нагрузки, в том числе без дополнительного обслуживания (регулировки) и наблюдения в течение 6 ч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2.2. Аварийно-предупредительная сигнализация и аварийная защита должны срабатывать при достижении предельных значений: сопротивления изоляции, давления масла, температуры охлаждающей жидкости и т. п. Кроме того, должны быть предусмотрены ручное отключение защиты и возможность работы при отключенной защите с соблюдением необходимых мер безопасности с применением защитных средств (диэлектрические перчатки, диэлектрические коврики и др.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2.3. Система автоматизации ЭСУ АСА при возникновении аварийного режима должна обеспечивать подачу светового сигнала на щите управления, дублирующегося звуковым сигнал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2.4. Регуляторы частоты вращения приводных двигателей основных источников питания, должны обеспечивать номинальную частоту вращения при любой нагрузке от 10 до 100 % номинальной мощност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13. Требования устойчивости основных источников питания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СА при внешних воздейств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3.1. Основные источники питания должны быть устойчивы к воздействию механических факторов внешней среды по группе М18 ГОСТ 17516.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13.2. Основные источники питания АСА должны допускать их эксплуатацию в следующих условиях: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емпература окружающего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оздуха, К (°С) .............................................................. от 233 К (минус 40 °С) до 313 К (40 °С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носительная влажность воздуха при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мпературе 298 К (25 °С), не более ...........................98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ождь интенсивностью, мм/мин, не более .................3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корость воздушного потока, м/с, не более ................30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запыленность воздуха, г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, не более ..........................0,5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3.3. Основные источники питания должны сохранять работоспособность после преодоления АСА брода, допустимого для его базового шасс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14. Требования к силовым цепям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4.1. Класс точности электроизмерительных приборов, устанавливаемых в силовых цепях основных источников питания для измерения тока, напряжения и мощности, должен быть не ниже 2,5, а для измерения частоты и сопротивления изоляции — не ниже 4,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4.2. Схемы силовых цепей должны состоять из цепей, выделенных по функциональному назначению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силовой комму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измерения, контроля напряжения и сигнализ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приборов электробезопас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регулирования напря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4.3. Цепи силовой коммутации должны обеспечивать передачу электроэнергии от основного источника питания к потребителю, а также защиту основного источника питания от коротких замыканий и недопустимых перегрузок по ток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4.4. Цепи силовой коммутации должны обеспечива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автономную работу основного источника пит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итание потребителя от внешнего источника питания через выводной щит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4.5. Цепи силовой коммутации должны включать в себ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линию основного источника питания, рассчитанную на передачу потребителю 100 %-й мощности. В линии основного источника питания должен быть установлен аппарат, обеспечивающий коммутацию линии и защиту основного источника питания от токов короткого замыкания и перегруз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линию сети для подключения внешнего источника питания (только для источников питания частотой 50 Гц — в соответствии с таблицей 2 настоящих НПБ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3.15. Требования к щитам управления работой ЭС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5.1. Конструкция ЭСУ должна включать в себ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щит управления работой двигателя (УД) привода основного источника пит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силовой распределительный щит (СР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282"/>
        <w:gridCol w:w="1627"/>
        <w:gridCol w:w="1039"/>
        <w:gridCol w:w="1039"/>
        <w:gridCol w:w="1039"/>
        <w:gridCol w:w="325"/>
        <w:gridCol w:w="281"/>
        <w:gridCol w:w="433"/>
        <w:gridCol w:w="1039"/>
        <w:gridCol w:w="1040"/>
      </w:tblGrid>
      <w:tr>
        <w:trPr>
          <w:cantSplit w:val="true"/>
        </w:trPr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Система управления работой ЭСУ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Щит управления работой двигателя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Силовой распределительный щит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Приборы и органы управления шасси автомобиля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Приборы электробезопасности</w:t>
            </w:r>
          </w:p>
        </w:tc>
      </w:tr>
      <w:tr>
        <w:trPr>
          <w:cantSplit w:val="true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Приборы и органы управления автономным двигателем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Защита от токов короткого замыкания</w:t>
            </w:r>
          </w:p>
        </w:tc>
      </w:tr>
      <w:tr>
        <w:trPr>
          <w:cantSplit w:val="true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Приборы измерения, контроля и сигнализации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Контроль сопротивления изоляции</w:t>
            </w:r>
          </w:p>
        </w:tc>
      </w:tr>
      <w:tr>
        <w:trPr>
          <w:cantSplit w:val="true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Приборы ограничения уровня радиопомех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Защита от токов утечки "фаза - корпус"</w:t>
            </w:r>
          </w:p>
        </w:tc>
      </w:tr>
      <w:tr>
        <w:trPr>
          <w:cantSplit w:val="true"/>
        </w:trPr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i/>
          <w:i/>
          <w:color w:val="000000"/>
          <w:szCs w:val="21"/>
          <w:lang w:val="en-US"/>
        </w:rPr>
      </w:pPr>
      <w:r>
        <w:rPr>
          <w:i/>
          <w:color w:val="000000"/>
          <w:szCs w:val="21"/>
        </w:rPr>
        <w:t>Структура системы управления работой ЭСУ АСА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1"/>
          <w:lang w:val="en-US"/>
        </w:rPr>
      </w:pPr>
      <w:r>
        <w:rPr>
          <w:i/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5.2. В состав щита УД должны вход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риборы контроля режима работы двигателя, частоты вращения вала привода, температуры жидкости в системе охлаждения, давления масла и другие приборы в зависимости от типа привод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органы управления работой сцепления, регулятор частоты вращения коленчатого вала, включения коробки отбора мощности и другие, в зависимости от конструктивного исполнения ЭС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в) средства индикации и графической информации применительно к типу привода и конструктивному исполнению ЭСУ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5.3. В состав щита СР должны вход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риборы измерения контроля изоля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органы управления работой основного источника пит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органы управления коммутацией электрической энерг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приборы электробезопас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распределительные устройст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средства индикации и графической информ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приборы ограничения уровня радиопоме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5.4. Для обеспечения электробезопасности личного состава, обслуживающего ЭСУ, щиты должны быть оборудованы приборами визуального наблюдения, а также устройством постоянного контроля сопротивления изоляции (УПКИ) и устройством защитного отключения (УЗО), позволяющими работать с электросиловым оборудованием без устройства защитного зазем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5.5. Распределительные устройства должны состоять из розеток отбора электроэнергии, коммутационных устройств и световой индикации о наличии напряжения на розетках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</w:rPr>
        <w:t>3.16. Требования к приемникам электроэнерг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6.1. Рабочее напряжение приемников электроэнергии должно быть не более 230 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6.2. Корпуса стационарных приемников электроэнергии должны иметь электрическую связь с шасси АСА. Переносные приемники электроэнергии, должны подключаться к ЭСУ через УЗ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6.3. Суммарная мощность, одновременно потребляемая стационарными и переносными приемниками электроэнергии по основным схемам работы, не должна превышать 90 % номинальной мощности основного источника питания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6.4. Разъемы (штепсельные соединения) должны иметь недоступные для личного состава токоведущие части и специальный контакт с жилой кабеля, соединяющего корпус приемника электроэнергии с УЗ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6.5. Присоединение корпуса приемника электроэнергии к УЗО должно осуществляться через специальную жилу переносного кабеля. Эта жила должна находиться в общей оболочке кабеля, но не должна выполнять функции проводника рабочего ток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</w:rPr>
        <w:t>3.17. Требования к разветвительным коробкам и кабельным катушкам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3.17.1. Конструкция разветвительных коробок должна иметь степень защиты, соответствующую </w:t>
      </w:r>
      <w:r>
        <w:rPr>
          <w:color w:val="000000"/>
          <w:szCs w:val="24"/>
          <w:lang w:val="en-US"/>
        </w:rPr>
        <w:t xml:space="preserve">IP45 </w:t>
      </w:r>
      <w:r>
        <w:rPr>
          <w:color w:val="000000"/>
          <w:szCs w:val="24"/>
        </w:rPr>
        <w:t>по ГОСТ 1425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7.2. Розетки разветвительных коробок должны иметь заглушки для защиты от попадания влаги и гряз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7.3. На разветвительных коробках должна быть предусмотрена световая сигнализация наличия на них напря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7.4. Конструкция разветвительных коробок должна обеспечивать возможность их установки на специальные подставки высотой не менее 300 м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3.17.5. АСА должен комплектоваться переносными катушками с силовым кабелем длиной от 25 до 40 м и стационарными катушками с магистральным кабелем длиной от 90 до 100 м. Сечение кабеля должно быть не менее 2,5 м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7.6. Кабельные катушки необходимо конструктивно выполнять таким образом, чтобы исключалась возможность контакта корпусов разъемов кабеля с поверхностью земл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7.7. Переносные кабельные катушки должны быть оборудованы ремнем для перенос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7.8. Разъемы электрических кабелей между приемниками источников электроэнергии должны иметь соединения, исключающие их самопроизвольное отключени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</w:rPr>
        <w:t>3.18. Требования безопасности АС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3.18.1. Электробезопасность АСА должна соответствовать требованиям ГОСТ 12.2.03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2. Конструкция ЭСУ АСА должна обеспечивать безопасность обслуживающего персонала от поражения электрическим током в соответствии с ГОСТ 12.1.019 и ГОСТ 12.2.037, от травмирования вращающимися и подвижными частями и получения ожогов от частей, нагретых до высокой температур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3.18.3. Степень защиты конструкции ЭСУ должна соответствовать </w:t>
      </w:r>
      <w:r>
        <w:rPr>
          <w:color w:val="000000"/>
          <w:szCs w:val="24"/>
          <w:lang w:val="en-US"/>
        </w:rPr>
        <w:t xml:space="preserve">IP44 </w:t>
      </w:r>
      <w:r>
        <w:rPr>
          <w:color w:val="000000"/>
          <w:szCs w:val="24"/>
        </w:rPr>
        <w:t>по ГОСТ 1425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4. Схема электрических соединений ЭСУ АСА переменного трехфазного тока должна иметь изолированную нейтраль (при соединении обмоток основного источника питания по схеме «звезда» с выведенной нулевой точкой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5. Не допускается применять какие-либо устройства, создающие электрическую связь фазных проводов или нейтрали с корпусом либо землей как непосредственно, так и через искусственную нулевую точку (кроме устройства для подавления помех радиоприему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6. Основной источник питания АСА должен быть оборудован УПКИ, а приемники электроэнергии следует подключать к основному источнику питания через УЗ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7. УПКИ должно контролировать сопротивление изоляции относительно земли (корпуса) находящейся под рабочим напряжением ЭСУ в целом, оценивать величину сопротивления изоляции и обеспечивать световую и звуковую сигнализацию, действующую при снижении уровня сопротивления изоляции ниже установленной велич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8. УПКИ в ЭСУ следует устанавливать на основном источнике питания перед главным коммутационным аппаратом. В цепи присоединения УПКИ к ЭСУ не допускается установка аппаратов, которыми она может быть разорва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9. Для обеспечения безопасности работы личного состава сопротивление изоляции относительно земли всей работающей (находящейся под напряжением) электроустановки в целом, измеренное с помощью УПКИ, должно иметь значения не ниже приведенных в таблице 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10. УЗО должно обеспечивать селективное отключение фазных проводов до ввода в розетки распределительного щи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11. Для обеспечения безопасности работы личного состава АСА УЗО должно соответствовать НПБ 179 и обесточивать аварийные участки при значениях токов утечки, приведенных в таблице 3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  <w:lang w:val="en-US"/>
        </w:rPr>
      </w:pPr>
      <w:r>
        <w:rPr>
          <w:iCs/>
          <w:color w:val="000000"/>
          <w:szCs w:val="22"/>
          <w:lang w:val="en-US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  <w:lang w:val="en-US"/>
        </w:rPr>
      </w:pPr>
      <w:r>
        <w:rPr>
          <w:i/>
          <w:color w:val="000000"/>
          <w:szCs w:val="22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2"/>
          <w:lang w:val="en-US"/>
        </w:rPr>
      </w:pPr>
      <w:r>
        <w:rPr>
          <w:i/>
          <w:color w:val="000000"/>
          <w:szCs w:val="22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2"/>
        <w:gridCol w:w="1250"/>
        <w:gridCol w:w="1126"/>
        <w:gridCol w:w="4624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д то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яжение, 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тока, Гц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е допустимое сопротивление изоляции ЭСУ относительно земли (корпуса), кОм</w:t>
            </w:r>
          </w:p>
        </w:tc>
      </w:tr>
      <w:tr>
        <w:trPr>
          <w:cantSplit w:val="true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менны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cantSplit w:val="true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6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cantSplit w:val="true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  <w:lang w:val="en-US"/>
        </w:rPr>
      </w:pPr>
      <w:r>
        <w:rPr>
          <w:iCs/>
          <w:color w:val="000000"/>
          <w:szCs w:val="22"/>
          <w:lang w:val="en-US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  <w:lang w:val="en-US"/>
        </w:rPr>
      </w:pPr>
      <w:r>
        <w:rPr>
          <w:i/>
          <w:color w:val="000000"/>
          <w:szCs w:val="22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2"/>
          <w:lang w:val="en-US"/>
        </w:rPr>
      </w:pPr>
      <w:r>
        <w:rPr>
          <w:i/>
          <w:color w:val="000000"/>
          <w:szCs w:val="22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7"/>
        <w:gridCol w:w="1548"/>
        <w:gridCol w:w="1527"/>
      </w:tblGrid>
      <w:tr>
        <w:trPr>
          <w:cantSplit w:val="true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тока, Гц</w:t>
            </w:r>
          </w:p>
        </w:tc>
      </w:tr>
      <w:tr>
        <w:trPr>
          <w:cantSplit w:val="true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к утечки (чувствительность защиты), А, не боле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должительность отключения, с, не более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12. Конструкции УЗО и УПКИ должны обеспечивать проверку их работы при создаваемых искусственно утечках токов на корпуса потребителей для любых из линий. Для этих целей в конструкции УЗО должна быть предусмотрена схема контроля линий, включение которых вызывает искусственное замык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13. ЭСУ АСА должна иметь заземляющие зажимы для подключения защитного и рабочего заземления и знаки заземления, выполненные по ГОСТ 2113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14. АСА должен быть укомплектован стержневым заземлителем, изготовленным в соответствии с ГОСТ 16556. Комплект заземлителя с устройством для забивки его в грунт и извлечения из грунта должен состоять из стержня с зажимом, замка и моло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15. Переходное сопротивлением между стержнем и заземляющими проводниками не должно превышать 600 мк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8.16. Заземляющее устройство должно обеспечивать сопротивление растеканию не более 25 Ом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</w:rPr>
        <w:t>3.19. Требования к осветительной мачт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9.1. В целях увеличения зоны освещения места аварии (пожара) АСА должен быть оборудован осветительной мачтой для подъема прожекторов на высоту не менее 8 м от поверхности земл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9.2. Для подъема (опускания) мачты на заданную высоту она должна быть оснащена приводом (электрическим, гидравлическим, пневматическим). В технически обоснованных случаях мачта может быть оборудована механическим (ручным) приводом подъем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9.3. Независимо от типа привода мачта должна иметь тормоз, фиксирующий ее на заданной высо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9.4. Конструкция мачты должна допускать ее эксплуатацию без растяжек при скорости ветра до 10 м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9.5. Мачта должна быть оборудована механизмом ориентации (поворотным устройством) прожекторов в пространстве с дистанционным приводом в двух плоскостях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о горизонтали не менее ± 90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о вертикали не менее ± 45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3.19.6. Суммарная мощность прожекторов, расположенных на мачте, должна быть не менее 3 кВт. Конструкция прожекторов должна иметь степень защиты </w:t>
      </w:r>
      <w:r>
        <w:rPr>
          <w:color w:val="000000"/>
          <w:szCs w:val="24"/>
          <w:lang w:val="en-US"/>
        </w:rPr>
        <w:t xml:space="preserve">IP45 </w:t>
      </w:r>
      <w:r>
        <w:rPr>
          <w:color w:val="000000"/>
          <w:szCs w:val="24"/>
        </w:rPr>
        <w:t>по ГОСТ 14254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</w:rPr>
        <w:t>3.20. Конструктивные требования к АС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0.1. Конструктивные требования, предъявляемые при изготовлении АСА, — в соответствии с п. 6.1.13 НПБ 163-97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</w:rPr>
        <w:t>3.21. Требования охраны окружающей сред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1.1. Выбрасывание и вытекание смазки, топлива, охлаждающей, тормозной и других жидкостей из любого агрегата, узла или через соединения не допускае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1.2. Требования к создаваемому шуму в движении и при стационарной работе - по ГОСТ 27435 и ГОСТ 2743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1.3. Огнетушащие вещества, используемые на АСА, должны обладать свойствами естественной утилизации без нанесения ущерба окружающей сред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</w:rPr>
        <w:t>3.22. Маркировк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2.1. Во всех АСА в кабине водителя должна быть установлена маркировочная табличка в соответствии с ОСТ 37.001.269 — 96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  <w:lang w:val="en-US"/>
        </w:rPr>
      </w:pPr>
      <w:r>
        <w:rPr>
          <w:bCs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</w:rPr>
        <w:t>3.23. Упаковк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  <w:lang w:val="en-US"/>
        </w:rPr>
      </w:pPr>
      <w:r>
        <w:rPr>
          <w:b/>
          <w:color w:val="000000"/>
          <w:szCs w:val="27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3.1. Полностью упакованный АСА должен отправляться потребителю в собранном виде без упаков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3.2. Эксплуатационная и сопроводительная документация должна быть упакована в соответствии с ГОСТ 23170 и техническими условиями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3.3. Перед отправкой потребителю АСА должен быть подвергнут пломбированию. Места пломбирования и виды пломб должны быть указаны в технических условиях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д пломбированием и отгрузкой предприятие-изготовитель должно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уководствоваться требованиями по транспортировке базового шасс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лить воду из системы охлаждения и омывателя стекол (антифриз допускается не сливать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тключить аккумуляторную батарею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ыпустить воздух из пневмосистемы шасс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топливный бак шасси залить топливо, гарантирующее пробег 50 км. Пробка топливного бака должна быть исправна, плотно закрыта и опломбирован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 лобовое стекло кабины с внутренней стороны приклеить ярлык с указанием об удалении охлаждающей жидкости из системы охлаждения, воды из омывателя стекол, воздуха из пневмоприводов, об отключении и состоянии аккумуляторной батареи (с электролитом, без электролита) и о смазке в двигателе и силовых передачах (летняя, зимняя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аправить техническим спиртом вне зависимости от времени года тормозную систему (на тех АСА, где это предусмотрено технической документацией на базовое шасс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случае получения потребителем изделия непосредственно на заводе-изготовителе указанные подготовительные мероприятия не проводя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23.4. Дополнительные требования к упаковке АСА, предназначенных для экспорта, должны оговариваться контрактом или договором на конкретную модель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  <w:lang w:val="en-US"/>
        </w:rPr>
      </w:pPr>
      <w:r>
        <w:rPr>
          <w:bCs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</w:rPr>
        <w:t>4. ПРАВИЛА ПРИЕМ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проверки соответствия АСА требованиям настоящих норм и технических условий на конкретную модель проводятся следующие виды испытан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редварительные (заводские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риемоч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квалификацион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сертификацион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предъявительск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приемо-сдаточ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периодическ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) испытания на надежность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) типов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) эксплуатацион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л) специаль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Определения видов испытаний - по ГОСТ 1650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СА, предъявляемые на испытания, должны быть полностью собраны, отрегулированы, заправлены горюче-смазочными материалами, укомплектованы ПТВ и специальным оборудованием в соответствии с нормативно-технической документаци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лектующие изделия и материалы перед установкой на АСА должны пройти входной контроль в соответствии с ГОСТ 24297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  <w:lang w:val="en-US"/>
        </w:rPr>
      </w:pPr>
      <w:r>
        <w:rPr>
          <w:bCs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</w:rPr>
        <w:t>4.1. Предваритель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1.1. Предварительные испытания АСА должны проводиться предприятием-изготовителем в целях определения возможности предъявления опытного образца на приемочные испы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1.2. Программа предварительных испытаний должна включать в себя проверку всех обязательных показателей и характеристик, указанных в настоящих нормах, а также контроль выполнения других требований, если они имеются в техническом задании на конкретную модель АС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  <w:lang w:val="en-US"/>
        </w:rPr>
      </w:pPr>
      <w:r>
        <w:rPr>
          <w:bCs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</w:rPr>
        <w:t>4.2. Приемочные и квалификацион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2.1. Приемочные испытания опытных образцов АСА должны проводиться в целях решения вопроса о возможности постановки этой продукции на производств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2.2. Квалификационные испытания установочной серии или первой промышленной партии АСА должны проводиться в целях оценки готовности предприятия к выпуску продукции данного типа в заданном объем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2.3. Приемочные и квалификационные испытания должны проводиться разработчиком и изготовителем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2.4. Приемочные и квалификационные испытания могут проводиться по отдельным пунктам программы предварительных испытаний по усмотрению приемочной комиссии, с оформлением результатов испытаний в соответствии с ГОСТ Р 15.201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  <w:lang w:val="en-US"/>
        </w:rPr>
      </w:pPr>
      <w:r>
        <w:rPr>
          <w:bCs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</w:rPr>
        <w:t>4.3. Сертификацион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3.1. Сертификационные испытания должны проводиться испытательными центрами (лабораториями), аккредитованными на проведение испытаний продукции или на отдельные виды испытаний, в целях проверки соответствия параметров и характеристик изделия нормативным документ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3.2. Наличие "Одобрения типа транспортного средства" при сертификации АСА является обязательны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3.3. Программа сертификационных испытаний должна включать в себя проверку всех показателей и характеристик, указанных в настоящих нормах, согласно обязательному приложению В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4.4. Предъявительски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4.1. Предъявительские испытания АСА должны проводиться предприятием-изготовителем перед приемкой его потребител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4.2. В состав предъявительских испытаний должна входить обкатка. Режим обкатки электросиловой установки и базового шасси должен устанавливаться в нормативно-технической документации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4.3. Предъявительские испытания АСА должны включать в себ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) внешний осмотр в целях оценки качества окраски, монтажно-сборочных работ, надежности крепления сборочных единиц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б) проверку наличия и размещения оборудования и аппаратуры согласно комплек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) проверку работы ЭСУ и дополнительного электро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г) проверку работы привода осветительной мачты и механизмов ориентации прожектор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) дорожные испытания на отрезке пути не менее 100 к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4.4. Дорожные испытания должны проводиться на дорогах с любыми видами покрытий по маршруту, выбранному предприятием-изготовител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4.5. При неудовлетворительных результатах испытаний хотя бы по одному из показателей изделие должно быть возвращено для устранения обнаруженных недостатков. Повторные испытания должны проводиться по показателям, по которым был получен неудовлетворительный результа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4.6. АСА, не выдержавший повторных испытаний, должен быть забракова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4.7. Результаты предъявительских испытаний и обкатки должны быть оформлены протоколом и внесены в формуляр издел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4.5. Приемо-сдаточ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5.1. Приемо-сдаточным испытаниям должен подвергаться каждый АСА в целях определения возможности поставки изделия заказчик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5.2. Приемо-сдаточным испытаниям должен подвергаться каждый АСА, прошедший предъявительские испы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5.3. Испытания должны проводиться в объеме и последовательности предъявительских испытаний при непосредственном участии представителя заказчи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5.4. По усмотрению представителя заказчика допускается отдельные виды испытаний не проводи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5.5. По согласованию с представителем заказчика приемо-сдаточные и предъявительские испытания могут быть совмещены.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7"/>
        </w:rPr>
      </w:pPr>
      <w:r>
        <w:rPr>
          <w:bCs/>
          <w:i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Cs/>
          <w:color w:val="000000"/>
          <w:szCs w:val="27"/>
        </w:rPr>
        <w:t xml:space="preserve">4.6. </w:t>
      </w:r>
      <w:r>
        <w:rPr>
          <w:b/>
          <w:color w:val="000000"/>
          <w:szCs w:val="27"/>
        </w:rPr>
        <w:t>Периодически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6.1. Периодические испытания выпускаемых АСА должны проводиться в объемах и в сроки, установленные нормативно-технической документацией, в целях контроля стабильности качества изготовления АСА и подтверждения возможности продолжения их выпус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6.2. Испытаниям должен подвергаться один АСА из числа выдержавших приемо-сдаточные испытания и изготовленных в контролируемый пери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6.3. При наличии на предприятии службы представителя заказчика отбор изделия должен проводиться в его присутств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6.4. Периодические испытания АСА должны содержа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) приемо-сдаточные испытания в полном объеме в соответствии с п. 4.5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б) проверку характеристик, приведенных в таблице 1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) дорожные испытания на отрезке пути в 100 км с распределением пробега по видам дорог для полноприводного/ неполноприводного шасси, в процентах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дорогам с асфальтовы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 бетонным покрытием ......................................40/5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дорогам с булыжным покрытием .................30/2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грунтовым дорогам ........................................30/3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по требованию представителя заказчика в программу периодических испытаний может быть включена проверка показателей надеж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6.5. Результаты проведенных испытаний должны оформляться протоколом, который утверждается руководителем предприятия-изготовителя и хранится в течение установленного срока, но не менее чем до очередных периодических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6.6. При получении неудовлетворительных результатов должен быть проведен анализ причин их возникновения и составлен план мероприятий, реализация которого позволит исключить возможность повторного получения отрицательных результа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6.7. После доработки должны быть проведены повторные испытания на удвоенной выборке АСА по тем показателям, по которым были получены неудовлетворительные результаты, а также повторены проведенные ранее испытания, на результаты которых прямо или косвенно могли повлиять внесенные в ходе доработки изме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6.8. Изделия, подвергшиеся периодическим испытаниям с проверкой показателей долговечности (до полного износа), поставке потребителю не подлежат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4.7. Типов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7.1. Типовые испытания выпускаемых АСА должны проводиться в целях оценки эффективности и целесообразности вносимых в конструкцию и технологический процесс измен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7.2. Программа типовых испытаний должна содержать проверку тех характеристик и параметров, на которые прямо или косвенно могут повлиять внесенные измен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4.7.3. В программе должно быть указано количество изделий, необходимых для проведения испытаний, а также предусмотрена возможность проверки целесообразности дальнейшего использования АСА, подвергнутых типовым испытан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7.4. Программа испытаний должна разрабатываться предприятием-изготовителем, согласовываться с разработчиком изделия и основным заказчик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7.5. Результаты типовых испытаний следует оформлять протоколом, в котором дается заключение о целесообразности внесения измене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4.8. Эксплуатацион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8.1. Эксплуатационные испытания должны проводиться для всех новых моделей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8.2. Организация-разработчик АСА должна подготовить соответствующие предложения и вместе с проектом технических условий на конкретную модель АСА представить на приемочные испы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8.3. Выбор базовых гарнизонов для проведения эксплуатационных испытаний должен быть согласован с основным заказчиком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4.9. Специаль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1. Специальные испытания (климатические, проверка брызгозащищенности, электромагнитной совместимости) должны проводиться для определения функционального соответствия АСА условиям эксплуатации и (или) оперативного использования, установленным в техническом задан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2. Испытания должны проводиться по решению основного заказчика в соответствии с утвержденной им программой и методикой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3. Полный объем и методы испытаний АСА при их приемке должны устанавливаться в технических условиях на конкретную модель с учетом требований настоящих норм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 МЕТОДЫ ИСПЫТАНИЙ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1. Условия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1. Объем испытаний определяется программами испытаний на конкретные модели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2. АСА, предназначенные для испытаний, должны быть изготовлены в соответствии с требованиями настоящих норм, нормативно-технической и конструкторской документации, полностью укомплектованы, технически исправны и отрегулирова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3. Двигатель и трансмиссия АСА должны пройти надлежащую обкатку в соответствии с инструкцией завода-изготови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4. Эксплуатация АСА во время проведения испытаний должна проводиться в соответствии с требованиями эксплуатационной документации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5. Техническое состояние автомобиля при дорожных испытаниях должно соответствовать требованиям ГОСТ 2547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6. Испытания, за исключением тех, которые оговорены особо, должны проводиться при нормальных значениях факторов внешней среды в соответствии с ГОСТ 1515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7. Топливо, масла и специальные жидкости для АСА должны соответствовать климатическим условиям проведения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8. Дополнительная подготовка и изменение комплектации испытываемого АСА, не предусмотренные настоящими нормами, техническими условиями, инструкцией по эксплуатации, методикой и программой испытаний, не допускаю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9. Требования безопасности при проведении испытаний — по ГОСТ 12.3.002, требования электробезопасности — по ГОСТ 12.1.01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10. Персонал, допускаемый к испытаниям, должен пройти инструктаж и обучение в порядке, установленном ГОСТ 12.0.004, а также быть обеспечен при необходимости средствами индивидуальной защи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11. К испытаниям и обслуживанию ЭСУ должны допускаться только лица, изучившие «Правила безопасности при эксплуатации электроустановок пожарных автомобилей и прицепов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12. На месте проведения испытаний должны быть установлены предупреждающие знаки, по ГОСТ 12.4.026, с поясняющей надписью «Идут испытания!», а также вывешены инструкции и правила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13. Применяемое испытательное и измерительное оборудование должно обеспечивать максимальные допустимые значения измерений при испытаниях в соответствии с обязательным приложением С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2. Внешний осмотр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.1. Внешний осмотр АСА проводят без снятия и разборки агрегатов. Осмотру подвергают все составные части АСА, проверяют наличие, размещение и крепление специального оборудования, а такж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комплектность АСА в целом, его оборудование, аппаратуру, снаряжение и инструмен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ЭСУ с кабельным хозяйством, дополнительную трансмиссию привод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удобство и безопасность доступа к агрегатам и оборудованию при обслуживании и ремонт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удобство размещения боевого расчета, безопасность входа и выход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выполнение требований пассивной безопасности (наличие острых кромок, выступающих частей и т.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наличие, размещение, удобство съема и установки ПТ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удобство управления сцеплением, коробкой отбора мощности, ЭСУ, осветительной мачтой и т.п.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) соблюдение требований пожарной и электробезопас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) качество выполнения сварных швов, окраски, уплотнений (в том числе отверстия в крыше для выхода мачты), наличие видимых повреждений (вмятины, трещины, коррозия), подтекание масла, топлива, специальных жидкост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) соответствие цветографической схемы АСА требованиям ГОСТ Р 50574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л) работу штатного и дополнительного электрооборудования при максимальной нагрузке, а также сигнальных устройств и громкоговорящей связ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.2. Наряду с внешним осмотром проводят проверку агрегатов и оборудования в действии — прослушивают работу двигателя, проверяют работу органов управления, работу механизма подъема осветительной мачты и т.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.3. Соединения должны подвергаться осмотру без нарушения шплинтовки или фикс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.4. Внешнему осмотру в обязательном порядке подвергают элементы АСА, которые прямо или косвенно связаны с действиями боевого расчета при выполнении им функциональных обязанностей в процессе эксплуатации, монтажа (демонтажа) при ремонте: салон боевого расчета, отсеки, устройство и прочность крепления сидений, опорных поручней, дверей, замков, лестницу для подъема на крышу и ограждение рабочей площадки на крыше АСА и т.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.5. Результаты проведенного осмотра должны оформляться протоколом согласно рекомендуемому приложению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3. Определение показателей масс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1. Измерения должны проводиться на автомобильных весах, размеры которых позволяют устанавливать на них АСА всеми колесами одновременно, а также колесами одной оси, задней тележки и одного борта. Погрешность измерений не должна превышать значений, указанных в обязательном приложении З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2. Допускается применять вместо весов другие весовые устройства (тензостанции и т.п.), аттестованные в установленном порядке и обеспечивающие точность измерений в соответствии с приложением 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3. Перед испытанием АСА должен бы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в технически исправном состоянии, очищен от гряз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олностью укомплектован в соответствии с нормативно-технической документаци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полностью заправлен ГС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освобожден от посторонних предме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4. Массу боевого расчета допускается имитировать балластом из расчета 85 кг на одного человека. При этом 85 % от имитирующего груза следует разместить на сидениях и 15 % — на полу салона и каб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5. При испытаниях следует определ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олную массу АС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распределение полной массы АСА на оси передних и задних коле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распределение полной массы на правый и левый бор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6. Проверку полной массы АСА проводят при неработающем двигателе, расторможенных колесах, выключенных передачах, разблокированных мостах, закрытых дверях кабины, салона и кузо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7. Проверку полной массы осуществляют взвешиванием при въезде АСА на весы с двух сторон. Полную массу определяют как среднее арифметическое результатов двух взвешив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8. Проверку распределения нагрузки на оси передних и задних колес проводят взвешиванием при въезде на весы с двух сторон. АСА следует устанавливать на весы колесами передней и задней оси по возможности ближе к середине платформы весов. Нагрузки на оси передних и задних колес определяют как среднее арифметическое результатов двух взвешиваний, а их сумма должна быть равна полной массе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9. Проверку распределения полной массы по бортам проводят взвешиванием при въезде на весы с двух сторон поочередно правым и левым бортом. Нагрузки по бортам определяют как среднее арифметическое результатов двух взвешиваний, при этом они (нагрузки) не должны различаться между собой более чем на 1 % от полной массы, а их сумма должна быть равна полной массе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10. Значения определяемых показателей не должны превышать нормативы, установленные заводом-изготовителем базового шасс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11. Результаты испытаний следует оформить протоколом согласно рекомендуемому приложению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4. Определение геометрических параметр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1. Проверку основных размеров АСА и его составных частей следует проводить на ровной горизонтальной площадке в соответствии с ГОСТ 22748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5.4.2. Проверка размеров - рулеткой РЗ-10, по ГОСТ 7502, линейкой, по ГОСТ 427, с ценой деления 1 мм. При измерениях крайние точки определяют с помощью отвеса и деревянной рейки размерами 40</w:t>
      </w:r>
      <w:r>
        <w:rPr>
          <w:rFonts w:eastAsia="Symbol" w:cs="Symbol" w:ascii="Symbol" w:hAnsi="Symbol"/>
          <w:color w:val="000000"/>
          <w:szCs w:val="24"/>
        </w:rPr>
        <w:t></w:t>
      </w:r>
      <w:r>
        <w:rPr>
          <w:color w:val="000000"/>
          <w:szCs w:val="24"/>
        </w:rPr>
        <w:t>40</w:t>
      </w:r>
      <w:r>
        <w:rPr>
          <w:rFonts w:eastAsia="Symbol" w:cs="Symbol" w:ascii="Symbol" w:hAnsi="Symbol"/>
          <w:color w:val="000000"/>
          <w:szCs w:val="24"/>
        </w:rPr>
        <w:t></w:t>
      </w:r>
      <w:r>
        <w:rPr>
          <w:color w:val="000000"/>
          <w:szCs w:val="24"/>
        </w:rPr>
        <w:t>4000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3. Во время определения размеров АСА должен находиться в снаряженном состоянии. Давление воздуха в шинах должно соответствовать инструкции по эксплуатации базового шасси. Износ шин — не более 30 %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4. При испытаниях следует определять следующие геометрические параметр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габаритные размеры АСА (длина, ширина, высота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дорожный просве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передний и задний углы свес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размеры сидений боевого расчета, высоту расположения подноже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5. Погрешность измерений основных наружных размеров, допуски на которые не указаны в конструкторской документации, должны устанавливаться согласно обязательному приложению 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6. Значения измеряемых параметров должны соответствовать требованиям нормативно-технической документации на конкретный тип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7. Результаты измерений заносят в протокол (рекомендуемое приложение Д). В протоколе указывают, какой из агрегатов имеет низшую точку при замере дорожного просвет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5. Определение угла поперечной устойчив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. Определение утла поперечной устойчивости должно проводиться на стенде опрокидывания с платформой соответствующих грузоподъемности и размеров. Платформа должна обеспечивать угол наклона в горизонтальной плоскости, при котором испытываемый АСА теряет устойчивость, но не менее чем 3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2. Платформа стенда должна иметь устройства, позволяющие фиксировать момент потери устойчивости (отрыв колес от поверхности платформы) и в то же время предотвращать дальнейшее опрокидывание автомоби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3. Испытания могут проводиться как в закрытом помещении, так и на открытой площадке. При испытаниях на открытой площадке скорость ветра не должна превышать 5 м/с. Поверхность платформы должна быть сухой, свободной от грязи и ль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4. АСА на платформе стенда должен быть установлен таким образом, чтобы наиболее нагруженный борт АСА располагался с противоположной стороны оси вращения стенда, а его продольная ось и ось вращения стенда были параллельны, с отклонением не более чем на 1,5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5. При испытаниях должны быть включены стояночный тормоз и низшая передач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6. Сбоку от колес, относительно которых будет происходить опрокидывание, должны быть установлены опорные брусья высотой от 20 до 22 с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7. Увеличение угла наклона платформы должно проводиться плавно и до тех пор, пока одно из колес не оторвется от платформы. Эту операцию необходимо повторять до тех пор, пока три измерения будут иметь разницу результатов не более чем 1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8. АСА считается выдержавшим испытания, если значение угла поперечной устойчивости, определенное при испытаниях, будет не менее 3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9. Результаты испытаний должны оформляться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6. Проверка параметров электросиловой установ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1. Проверка параметров ЭСУ должна проводиться с соблюдением "Правил безопасности при эксплуатации электроустановок пожарных автомобилей и прицепов" после обкатки привода и коробки отбора мощности путем запуска двигателя базового шасси и выведения основного источника питания АСА на рабочий режим, согласно инструкции по его эксплуа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2. Параметры ЭСУ следует контролировать в течение 6 ч непрерывной работы с интервалом регистрации в 20 ми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3. Суммарная мощность, одновременно потребляемая стационарными и переносными приемниками электроэнергии, не должна превышать 90 % номинальной мощности основного источника питания ЭС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4. При проверке работы ЭСУ должны контролироваться следующие параметр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напряжение на концах линий при включении всех потребител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напряжение, частота тока, сила тока на основном источнике пит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температура воды в системе охлаждения двигателя базового шасс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температура масла в коробке передач и коробке отбора мощ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давление масла в системе смазки двигателя базового шасс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температура нагрева корпуса основного источника пи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5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7. Проверка эффективности работы УЗО и УП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. Проверку эффективности работы УЗО и УПКИ проводят путем искусственного создания токов утечки на корпус потребителей для всех защищаемых линий по НПБ 179-99 "Пожарная техника. Устройства защитного отключения для пожарных машин. Общие технические требования. Методы испытаний". При этом в обязательном порядке определяется ток срабатывания и время срабатывания УЗ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2. Результаты измерений заносят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 xml:space="preserve">5.8. Проверка эффективности работы автоматического регулятора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частоты вращения двигате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.1. Эффективность работы автоматического регулятора, обеспечивающего стабильность частоты вращения ротора основного источника питания, определяется при изменении нагрузки в линиях потребителей в интервале от 10 до 100 % номинальной мощности (в том числе и в режиме холостого хода основного источника питания). Нагрузка должна подключаться дискретно с шагом от 1,5 до 3 кВ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.2. Частота тока и напряжение, контролируемые в процессе испытаний, должны соответствовать нормативно-технической документации на конкретную модель А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.3. Работоспособность дополнительного электрооборудования, к числу которого относятся системы общего и местного освещения, световые табло, маяки, вентиляторы и розетки на рабочих местах, специальные звуковые сигналы, выносные прожекторы, фары-искатели и др., проверяют путем трехкратного включения и выключения соответствующего элемен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.4. Испытания будут считаться положительными, если частота тока при сбросе-набросе нагрузки будет отличаться от номинальной частоты не более чем на 8 %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.5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9. Проверка заземляющего устройств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1. При проверке заземляющего устройства должны подвергаться контролю его конструкция и размеры, механизм крепления зажима, качество покрытия, значение переходного сопротивления и наработка - в соответствии с ГОСТ 1655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2. Проверка электрического сопротивления заземляющего устройства должна проводиться с помощью моста сопротивлений Р-333. Переходное сопротивление между стержнем и заземляющими проводниками не должно превышать 600 мкОм. Заземляющее устройство должно обеспечивать сопротивление растеканию не более 25 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3. Контроль конструкции и размеров должен проводиться сличением их с чертежами и измерением размеров. Наработку заземлителей следует проверять путем забивания их не менее 120 раз в глинистый или песчаный грун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4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10. Проверка работы осветительной мач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1. Проверку работы механизмов подъема-опускания осветительной мачты и ориентации прожекторов в пространстве следует проводить путем подъема мачты на максимальную высоту с остановкой в промежуточных точках (с шагом 0,5 м) и поворотом прожекторов в горизонтальной и вертикальной плоскостя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2. В процессе данной проверки контролируются следующие параметр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лавность работы механизма подъема-опускания (мачта должна выдвигаться и опускаться без заеданий и рывко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работоспособность прожектор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эффективность работы световой индикации, информирующей о положении осветительной мачты (в выдвинутом рабочем или в транспортном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максимальная высота подъема прожекторов над уровнем земл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эффективность работы механизма ориентации прожекторов в пространств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диапазон углов поворота прожекторов в горизонтальной и вертикальной плоскостя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эффективность тормозного устройства осветительной мач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3. Результаты, полученные в процессе испытаний, должны быть занесены в соответствующие протоколы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11. Проверка ЭСУ на брызгозащищенность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5.11.1. Проверка оборудования ЭСУ на брызгозащищенность должна проводиться в целях определения эффективности защитных оболочек, а также установления соответствия степени их защиты </w:t>
      </w:r>
      <w:r>
        <w:rPr>
          <w:color w:val="000000"/>
          <w:szCs w:val="24"/>
          <w:lang w:val="en-US"/>
        </w:rPr>
        <w:t xml:space="preserve">IP45 </w:t>
      </w:r>
      <w:r>
        <w:rPr>
          <w:color w:val="000000"/>
          <w:szCs w:val="24"/>
        </w:rPr>
        <w:t xml:space="preserve">и </w:t>
      </w:r>
      <w:r>
        <w:rPr>
          <w:color w:val="000000"/>
          <w:szCs w:val="24"/>
          <w:lang w:val="en-US"/>
        </w:rPr>
        <w:t xml:space="preserve">IP23 </w:t>
      </w:r>
      <w:r>
        <w:rPr>
          <w:color w:val="000000"/>
          <w:szCs w:val="24"/>
        </w:rPr>
        <w:t>по ГОСТ 1425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.2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12. Проверка работоспособности кабельных катушек и разветвительных коробок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2.1. Проверку работоспособности кабельных катушек и разветвительных коробок следует проводить путем подключения через них штатных потребителей электроэнергии (дымосос, выносной прожектор) к выводному щиту ЭС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2.2. При испытаниях следует обращать внимание на наличие световой сигнализации о наличии напряжения на разветвительной коробке, наличие заглушек на розетках, удобство размотки-намотки силового кабеля на кабельную катушку, надежность соединения разъем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2.3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13. Определение уровня освещен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3.1. Проверку эффективности освещения на рабочих местах в салоне и кабине водителя АСА следует проводить в темное время суто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3.2. Контрольными точками при определении уровней освещенности в АСА должны быть точки, расположенны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на рабочем месте водителя на высоте 1 м от уровня пол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в проходе салона на высоте 1 м от уровня пол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на поверхности подножек и ступен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на расстоянии 0,3 м от лицевых поверхностей электрощитов, пульта управления работой ЭСУ, других приборов и аппар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на высоте 0,3 м от поверхности стола для обслуживания противогаз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3.3. Уровни освещенности в указанных выше контрольных точках должны соответствовать требованиям, изложенным в пп. 3.4.9 и 3.5.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3.4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14. Определение уровня загазованности в кабине водителя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8"/>
        </w:rPr>
        <w:t>(салоне для боевого расчета) АС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4.1. Проверка уровня предельно допустимых концентраций вредных веществ в воздушной среде кабины (салона) АСА должна проводиться при работающем двигателе как во время движения, так и на стоянке в соответствии с требованиями ГОСТ 12.1.00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5.14.2. В процессе проверки определяют содержание окиси углерода, окислов азота, акролеина, паров топлива, паров серной кислоты. Их концентрация не должна превышать следующих значений, мг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кись углерода ..........................................................2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кислы азота ................................................................5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кролеин ....................................................................0,2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ары топлива ...........................................................10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уман серной кислоты .................................................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4.3. Содержание вредных веществ следует определять на рабочих местах в зонах дых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5.14.4. В процессе проверки в каждой точке должно быть проведено не менее пяти испытаний для получения достоверной гигиенической характеристики состояния воздушной среды. Метод проверки должен обеспечивать избирательное определение содержания вредного вещества в контрольной точке на уровне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color w:val="000000"/>
          <w:szCs w:val="24"/>
        </w:rPr>
        <w:t xml:space="preserve"> 0,5 предельно допустимой концентр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4.5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15. Определение внешнего и внутреннего шум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5.1. Определение внешнего шума АСА при движении и при стационарной работе на привод основного источника питания - в соответствии с ГОСТ 27436, а внутреннего - в соответствии с ГОСТ Р 51616-200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5.2. Внешний шум от движения АСА следует определять при движении АСА по прямой ровной поверхности с асфальтобетонным покрытием на максимальной скорости, а внешний и внутренний шумы при стационарной работе на привод основного источника питания — в режиме использования 90 % мощности основного источника пи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5.3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16. Испытания системы отопления салона (кабины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6.1. Испытания должны проводиться с учетом того, что система отопления должна обеспечивать в салоне на высоте 1,5 м от пола температуру не менее 15 °С при наружной температуре до минус 40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6.2. Контроль температур на рабочих местах в салоне АСА и в кабине водителя должен проводиться в указанном интервале температур наружного воздуха при скорости движения до 80 км/ч (а также на стоянке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6.3. Указанная температура в салоне должна устанавливаться не более чем через 30 мин после начала движения АСА и поддерживаться при стационарной рабо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6.4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17. Определение уровня вибра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1. Контроль уровней локальной и общей вибрации проводят для оценки вибрационной безопасности работы на АСА в соответствии с ГОСТ 12.1.01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2. Виброизмерительная аппаратура должна соответствовать требованиям ГОСТ 12.1.01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3. Для оценки вибрационной нагрузки на оператора точки измерений следует выбирать в местах контакта оператора с вибрирующей поверхност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4. При измерении локальной вибрации с участием оператора вибропреобразователь должен быть установлен на переходном элементе - адаптере (установка вибропреобразователя допускается на резьбовой шпильке, магните, с помощью жесткого хомута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5. При измерении общей вибрации вибропреобразователь должен быть установлен в соответствии с ГОСТ 27259 на промежуточном диске, размещаемом на сиденье операто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6. Время усреднения (интегрирования) прибора при измерении локальной вибрации должно быть не менее 1 с, а общей вибрации — не менее 10 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7. Измерения должны проводиться непрерывно или через равные промежутки времени (дискретно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8. При непрерывном измерении длительность наблюдения должна быть не менее 5 мин для локальной вибрации и не менее 15 мин — для общ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9. При разбросе значений за результат измерений принимается максимальное знач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10. Результаты измерений должны быть оформлены протоколом, в котором приводят следующие свед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дату и место проведения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объект измерения (тип АСА, год выпуска, рабочее место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тип измерительной аппар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условия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измеряемые парамет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место установки вибропреобразова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принятую систему координатных осей и выбранное направление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) результаты обработки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) заключение о соответствии измеренных параметров вибрации нормативам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18. Определение конструктивной проч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8.1. Конструктивная прочность АСА должна проверяться в ходе пробеговых испытаний по дорогам различных категорий. Протяженность пробеговых испытаний должна быть не менее 100 к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8.2. Пробеговые испытания должны проводиться предприятием-изготовителем на стадии предварительных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8.3. Непосредственно перед началом пробеговых испытаний и после их окончания, а также через каждые 20 км пробега необходимо проводить проверку работоспособности ЭСУ в режиме номинальной нагрузки в течение не менее 5 мин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8.4. Нарушение целостности конструкции, крепления стационарных и съемных элементов оборудования и аппаратуры АСА, потеря их работоспособности не допускаю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8.5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 xml:space="preserve">5.19. Проверка цветографической схемы, работы специальных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световых и звуковых сигнал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9.1. Установка устройств световой сигнализации, подвергшаяся изменению при изготовлении АСА, должна проверяться на соответствие ГОСТ 876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9.2. Расположение специальных световых и звуковых сигналов, цветографическая схема проверяется в соответствии с ГОСТ Р 50574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20. Определение показателей надеж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(определение) гамма-процентной наработки и гамма-процентного ресурса осуществляется в соответствии с РД-50-690 при следующих исходных данных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регламентированная вероятность </w:t>
      </w:r>
      <w:r>
        <w:rPr>
          <w:rFonts w:eastAsia="Symbol" w:cs="Symbol" w:ascii="Symbol" w:hAnsi="Symbol"/>
          <w:color w:val="000000"/>
          <w:szCs w:val="24"/>
        </w:rPr>
        <w:t></w:t>
      </w:r>
      <w:r>
        <w:rPr>
          <w:color w:val="000000"/>
          <w:szCs w:val="24"/>
        </w:rPr>
        <w:t>/100 = 80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оверительная вероятность при годовом объеме выпуска соответственно: менее 1000 шт. — 0,8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Установленное число отказов (предельных состояний) </w:t>
      </w:r>
      <w:r>
        <w:rPr>
          <w:i/>
          <w:color w:val="000000"/>
          <w:szCs w:val="24"/>
          <w:lang w:val="en-US"/>
        </w:rPr>
        <w:t>r</w:t>
      </w:r>
      <w:r>
        <w:rPr>
          <w:iCs/>
          <w:color w:val="000000"/>
          <w:szCs w:val="24"/>
          <w:lang w:val="en-US"/>
        </w:rPr>
        <w:t xml:space="preserve"> </w:t>
      </w:r>
      <w:r>
        <w:rPr>
          <w:iCs/>
          <w:color w:val="000000"/>
          <w:szCs w:val="24"/>
        </w:rPr>
        <w:t xml:space="preserve">= </w:t>
      </w:r>
      <w:r>
        <w:rPr>
          <w:color w:val="000000"/>
          <w:szCs w:val="24"/>
        </w:rPr>
        <w:t>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оличество испытываемых автомобилей — 8 ш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Гамма-процентный (</w:t>
      </w:r>
      <w:r>
        <w:rPr>
          <w:rFonts w:eastAsia="Symbol" w:cs="Symbol" w:ascii="Symbol" w:hAnsi="Symbol"/>
          <w:color w:val="000000"/>
          <w:szCs w:val="24"/>
        </w:rPr>
        <w:t></w:t>
      </w:r>
      <w:r>
        <w:rPr>
          <w:color w:val="000000"/>
          <w:szCs w:val="24"/>
        </w:rPr>
        <w:t xml:space="preserve"> = 80 %) ресурс агрегатов АСА до первого капремонта определяют по результатам наблюдений за АСА в условиях эксплуатаци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6. НОРМАТИВНЫЕ ССЫЛ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их нормах использованы ссылки на следующие докумен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6595"/>
      </w:tblGrid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0.004-90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Организация обучения безопасности труда. Общие положе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1.003-83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Шум. Общие требования безопасност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1.005-88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Общие санитарно-гигиенические требования к воздуху рабочей зоны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1.012-90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Вибрационная безопасность. Общие требова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1.019-79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Электробезопасность. Общие требования и номенклатура видов защиты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2.032-78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Рабочее место при выполнении работ сидя. Общие эргономические требова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2.037-78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Техника пожарная. Требования безопасност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3.002-7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Процессы производственные. Общие требования безопасност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4.009-83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Пожарная техника для защиты объектов. Основные виды. Размещение и обслуживание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2.4.026-76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СБТ. Цвета сигнальные и знаки безопасност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5.001-88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стема разработки и постановки продукции на производство. Продукция производственно-технического назначе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7.2.2.03-87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храна природы. Атмосфера. Нормы и методы измерений содержания окиси углерода и углеводородов в отработавших газах автомобилей с бензиновыми двигателями. Требования безопасност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427-7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нейки измерительные металлические. Технические услов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349-7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а тягово-сцепные системы "крюк-петля" автомобильных и тракторных поездов. Основные параметры и размеры. Технические требова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6465-76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мали ПФ-115. Технические услов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6964-72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ари внешние сигнальные и осветительные механических транспортных средств, прицепов и полуприцепов. Общие технические услов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7502-98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летки измерительные металлические. Технические услов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769-7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оры внешние световые автомобилей, автобусов, троллейбусов, тракторов, прицепов и полуприцепов. Количество, расположение, цвет, углы видимост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0511-83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стемы автоматического регулирования частоты вращения судовых, тепловозных и промышленных дизелей. Общие технические требова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4254-96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делия электротехнические. Оболочки. Степени защиты. Обозначе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5150-69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6504-81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стема государственных испытаний продукции. Испытания и контроль качества продукции. Основные термины и определе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6556-81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землители для передвижных электроустановок. Общие технические услов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6842-81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диопомехи индустриальные. Методы испытаний источников индустриальных радиопомех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7516-90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делия электротехнические. Общие требования в части стойкости к механическим внешним воздействующим факторам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7822-91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диопомехи индустриальные от устройств с двигателями внутреннего сгорания. Нормы и методы испытаний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8099-78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мали МЛ-152. Технические услов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18374-79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мали ХВ-110 и ХВ-113. Технические услов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0439-87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агрегаты и передвижные электростанции с двигателями внутреннего сгорания. Требования к надежности и методы контрол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0961-7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етовозвращатели транспортных средств. Общие технические услов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1130-7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делия электротехнические. Зажимы заземляющие и знаки заземления. Конструкция и размеры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1393-7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обили с дизелями. Дымность отработавших газов. Нормы и методы измерений. Требования безопасност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1752-76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стема человек-машина. Маховики управления и штурвалы. Общие эргономические требова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1753-76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стема человек-машина. Рычаги управления. Общие эргономические требова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2748-77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транспортные средства. Номенклатура наружных размеров. Методы измерений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3377-8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агрегаты и передвижные электростанции с двигателями внутреннего сгорания. Общие технические требова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4297-87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ходной контроль продукции. Основные положе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4333-80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к аварийной остановки. Общие технические услов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5478-91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транспортные средства. Требования к техническому состоянию по условиям безопасности движения. Методы проверк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7259-87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шины землеройные. Сиденье оператора. Передаваемая вибрация. Методы испытаний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7436-87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шний шум автотранспортных средств. Допустимые уровни и методы измерений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7815-88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бусы. Общие требования к безопасности конструкци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28443-90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ообразные предписания, касающиеся официального утверждения механических транспортных средств в отношении замков и устройств крепления дверей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Р 50574-93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обили, автобусы и мотоциклы специальных и оперативных служб. Цветографические схемы, опознавательные знаки, надписи, специальные световые и звуковые сигналы. Общие требования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Р 50993-96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транспортные средства. Системы отопления, вентиляции и кондиционирования. Требования к эффективности и безопасности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ГОСТ Р 51616-</w:t>
            </w:r>
            <w:r>
              <w:rPr>
                <w:color w:val="000000"/>
                <w:sz w:val="18"/>
                <w:szCs w:val="24"/>
              </w:rPr>
              <w:t>2000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утренний шум автотранспортных средств. Допустимые уровни и методы измерений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П 23-05-9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тественное и искусственное освещение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ПБ 163-97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жарная техника. Основные пожарные автомобили. Общие технические требования. Методы испытаний.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ПБ 179-99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жарная техника. Устройства защитного отключения для пожарных машин. Общие технические требования. Методы испытаний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ипаж пожарных автомобилей на 2001-2005 г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авление по газодымозащитной службе Государственной противопожарной службы МВД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авила устройства электроустановок (ПУЭ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авила безопасности при эксплуатации электроустановок пожарных автомобилей и прицепов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3"/>
        </w:rPr>
      </w:pPr>
      <w:r>
        <w:rPr>
          <w:i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3"/>
        </w:rPr>
      </w:pPr>
      <w:r>
        <w:rPr>
          <w:i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Cs/>
          <w:color w:val="000000"/>
          <w:szCs w:val="23"/>
        </w:rPr>
      </w:pPr>
      <w:r>
        <w:rPr>
          <w:b/>
          <w:bCs/>
          <w:iCs/>
          <w:color w:val="000000"/>
          <w:szCs w:val="23"/>
        </w:rPr>
        <w:t>ПРИЛОЖЕНИЕ А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3"/>
        </w:rPr>
      </w:pPr>
      <w:r>
        <w:rPr>
          <w:iCs/>
          <w:color w:val="000000"/>
          <w:szCs w:val="23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3"/>
        </w:rPr>
      </w:pPr>
      <w:r>
        <w:rPr>
          <w:i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Рекомендуемая базовая комплектация аварийно-спасательного автомоби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5223"/>
        <w:gridCol w:w="697"/>
        <w:gridCol w:w="845"/>
        <w:gridCol w:w="84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/п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Легкий А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редний АС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яжелый АС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Электросиловое оборуд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строенный электрогенератор, кВ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Распределительный щи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1"/>
              </w:rPr>
              <w:t>Катушка с магистральным силовым кабелем (</w:t>
            </w:r>
            <w:r>
              <w:rPr>
                <w:i/>
                <w:iCs/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=100 м)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1"/>
              </w:rPr>
              <w:t>Катушки с рабочим силовым кабелем (</w:t>
            </w:r>
            <w:r>
              <w:rPr>
                <w:i/>
                <w:iCs/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=25 м)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Релейное 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ыносной электрогенератор мощностью не менее, кВ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Cs w:val="21"/>
              </w:rPr>
              <w:t>Оборудование для защиты от поражения электрическим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ток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ащитно-отключающее устройство типа "Сигнал-1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рибор контроля изоляции типа Ф4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ырь с кабелем для зазем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ушка с кабелем для зазем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ерчатки диэлектрические, па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оврик резиновый диэлектрическ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остики для электрокабе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апоги резиновые, па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Ножницы для резки электропроводов НРЭ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Боты диэлектрические, па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ахват для переноски пров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Указатель напряж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Средства индивидуальной защи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Рабочая одежда спасателей типа А и Б, компл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ппарат искусственной вентиляции легки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теплоотражательный для пожарных типа ТОК- 200, компл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специальной одежды пожарных для защиты от теплового воздействия и химических агрессивных сре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чатки замшевые пятипалые типа МИ МП, па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ска пожарная типа КП-92 или КП-98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укавицы пожарные специальные, па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пециальная защитная обувь пожарных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8.1</w:t>
            </w:r>
          </w:p>
        </w:tc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иновая специальная обувь, пар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8.2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жаная специальная обувь, пар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ыхательный аппарат со сжатым воздухом типа АИР-98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иратор изолирующий типа "Урал-10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бор для проверки противогаз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борудование для вентиляции и нормализации воздушной сре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ымосос типа ДПЭ-15 в комплекте со всасывающим и напорным рукавами и пеногенераторной установкой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светительное и сигнальное оборуд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лескопическая осветительная мач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жекторы на осветительной мачте ПКН 1500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жектор переносной ПКН 1500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ра автомобильная поворотная ФГ-16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онарь электрический ручной типа ФОС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Жезл уличного регулировщика с подсветкой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граждение конусное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к "Прочие опасности"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гнальное устройство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Веревка с флажками ограждения </w:t>
            </w:r>
            <w:r>
              <w:rPr>
                <w:i/>
                <w:iCs/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</w:rPr>
              <w:t>=30 м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редства спасания с высо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еревка пожарная спасательная ВПС-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еревка пожарная спасательная ВПС-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естница-палка металлическая типа ЛП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естница пожарная ручная трехколенная типа Л-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спасательного снаряжения КС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ройство группового спасания типа "Слип-эвакуатор", модель "Качел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Натяжное спасательное полотно 4,5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4,5 м (НСП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ое спасательное устройство типа УСПИ-4-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Пневматическое прыжковое спасательное устройство 4,5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4,5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2 м (ППСУ-30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борудование для проведения спасательных работ на водоем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ппарат изолирующий дыхательный типа ИДА-71У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идрокостюм водолазный унифицированный, компл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ручный компа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Лодка резинов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Круг спасатель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пасательный жилет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Оборудование для сбора и перекачки жидкост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топомпа МП-800 в комплекте с рукавами и заборной сетко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лубинный электронасос типа «Гном-10-10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уар мягкий закрытого типа РДП-3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глушки раз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Воронка сборная, мягкая, Ду-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Греб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ов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Первичные средства пожаротуш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9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едро металлическо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пата штыков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9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Лопата совков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мы раз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гнетушитель углекислотный типа ОУ-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гнетушитель порошковый типа ОП-5-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отно огнезащитное (кошма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редства связ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ационарная радиостанция типа "Сапфир"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носная радиостанция типа "Радий"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лектромегафон типа ЭМ-15, ш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стема сигнально-громкоговорящая СГС-100-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гнально-переговорное устройство типа СПУ-3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Немеханизированный инструмент и снаряж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универсальный типа УКИ-12 в состав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Штан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м-п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м-зубил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м монтаж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м шарово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м универсаль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м-кли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Лом-гвоздодер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м-крю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пата ЛК-Ч-9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агор пожарный цельнометаллический типа БП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Ножовка столярная типа 1-525-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ла двухручная в чехл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пор средний типа А №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бор слесарного инструмента в ящик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струмент для слесарно-водопроводных раб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ампа пая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Кувалда (5 кг) типа 1212-03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струмент ручной аварийно-спасательный типа ИРА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Механизированный инструмент и оборуд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идравлический инструмент аварийно-спасательный типа "Простор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ппарат ручной дуговой сварки типа "Адонис-2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лоток электрический типа ИЭ-42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толебедка типа МЛ-2000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жницы гидравлические типа НГ-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ла электрическая дисковая типа ИЭ-51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ла электрическая цепная типа "Парма-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чки защитные темные типа 3Н8-72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ановка автогенорезательная ранцевая Р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форатор ручной электрический типа ИЭ-47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невмодомкраты типа ПД-4, ПД-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ебедка ручная типа ЛР-0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Вспомогательное оборуд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нистра для топли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бор тро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рьги для тро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азовые ключи №1-№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ла-ножовка по металл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кладки стопорные под колеса автомоби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лямбу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бор инструмента электромонте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убцина типа С-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убило кузнечно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люч гаечный разводно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ронка сборная мягкая ДУ-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1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Веревка льняная диаметром 6 мм, </w:t>
            </w:r>
            <w:r>
              <w:rPr>
                <w:i/>
                <w:iCs/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</w:rPr>
              <w:t>=2 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1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Канат капроновый диаметром 10 мм, </w:t>
            </w:r>
            <w:r>
              <w:rPr>
                <w:i/>
                <w:iCs/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</w:rPr>
              <w:t>=10 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1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енка водозащитная полиэтиленов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1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Проволока стальная в скатке диаметром 4 мм, </w:t>
            </w:r>
            <w:r>
              <w:rPr>
                <w:i/>
                <w:iCs/>
                <w:color w:val="000000"/>
                <w:szCs w:val="22"/>
              </w:rPr>
              <w:t>L</w:t>
            </w:r>
            <w:r>
              <w:rPr>
                <w:color w:val="000000"/>
                <w:szCs w:val="22"/>
              </w:rPr>
              <w:t>=20 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Приборы для проведения химической и радиационной защи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азоанализатор типа "Пчелк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бор комбинированный для измерения ионизирующих излучений РКСВ-1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 мощности дозы типа ИМД-5 (рентгенметр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бор химической разведки войсковой типа ВПХР-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Средства для оказания первой доврачебной медицинской помощ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птечка медицинск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силки санитар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Грузоподъемные механизм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Кран-манипулято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+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</w:rPr>
        <w:t>Примечание. Типоразмерный ряд аварийно-спасательных автомобилей следующий: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 xml:space="preserve">легкий АСА (полная масса до 3500 кг); 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 xml:space="preserve">средний АСА (полная масса до 7000 кг); 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>тяжелый АСА (полная масса более 7000 кг)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Cs/>
          <w:color w:val="000000"/>
          <w:szCs w:val="21"/>
        </w:rPr>
      </w:pPr>
      <w:r>
        <w:rPr>
          <w:b/>
          <w:bCs/>
          <w:iCs/>
          <w:color w:val="000000"/>
          <w:szCs w:val="21"/>
        </w:rPr>
        <w:t>ПРИЛОЖЕНИЕ В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1"/>
          <w:lang w:val="en-US"/>
        </w:rPr>
      </w:pPr>
      <w:r>
        <w:rPr>
          <w:iCs/>
          <w:color w:val="000000"/>
          <w:szCs w:val="21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1"/>
          <w:lang w:val="en-US"/>
        </w:rPr>
      </w:pPr>
      <w:r>
        <w:rPr>
          <w:iCs/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3"/>
        </w:rPr>
        <w:t>ПЕРЕЧЕНЬ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</w:rPr>
        <w:t>технических требований, обязательных при сертификации аварийно-спасательных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автомобилей для выдачи "Одобрения типа транспортного средства"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</w:rPr>
        <w:t>со сроком действия 1 и 3 года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546"/>
        <w:gridCol w:w="586"/>
        <w:gridCol w:w="860"/>
      </w:tblGrid>
      <w:tr>
        <w:trPr>
          <w:cantSplit w:val="true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Технические требования или объекты регламента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ункты нормативны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сыло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рименяемость показателей</w:t>
            </w:r>
          </w:p>
        </w:tc>
      </w:tr>
      <w:tr>
        <w:trPr>
          <w:cantSplit w:val="true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 года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Полная мас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.3, 5.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Распределение нагрузки на дорог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 Поперечная устойчив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.13, 5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 Габаритные разме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 Номинальные параметры электросиловой устано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0, 3.12.1, 3.12.2, 3.12.4, 3.16.1, 5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 Электробезопасн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8, 5.7, 5.9, 5.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19"/>
              </w:rPr>
            </w:pPr>
            <w:r>
              <w:rPr>
                <w:iCs/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 Параметры стационарной осветительной мач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9, 5.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 Цвет и цветографическая схе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.1, 5.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 Звуковые и сигнальные приборы и их установ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 Установка устройств освещения и световой сигн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 Тормозные свойства и тормозные систем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 Параметры проходимости (геометрическ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 Вентиляция и отопление сал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5.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 Баланс электроэнерг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 Непрерывная 6-часовая работа двигателя на привод электрического генерато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 Топливная экономичн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3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 Антропометрические показатели салона и кузо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5, 3.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. Содержание вредных веществ в салоне и кабин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5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. Внутренний шум, внешний шу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5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. Уровень шума на рабочем месте операто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5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. Удельная мощн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2.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. Уровень загазованности на рабочем месте операто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5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. Прочность элементов конструкции и крепления съемного и стационарного оборудо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5.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. Параметры разветвительных коробок и кабельных катуш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17, 5.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Cs/>
          <w:color w:val="000000"/>
          <w:szCs w:val="22"/>
        </w:rPr>
      </w:pPr>
      <w:r>
        <w:rPr>
          <w:b/>
          <w:bCs/>
          <w:iCs/>
          <w:color w:val="000000"/>
          <w:szCs w:val="22"/>
        </w:rPr>
        <w:t>ПРИЛОЖЕНИЕ С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Максимальные допускаемые значения погрешностей измер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0"/>
        <w:gridCol w:w="2483"/>
        <w:gridCol w:w="1719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яемый параметр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ая погрешность измерения параметров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Относительная, </w:t>
            </w:r>
            <w:r>
              <w:rPr>
                <w:iCs/>
                <w:color w:val="000000"/>
              </w:rPr>
              <w:t>%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инейные размеры, мм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 xml:space="preserve"> до 10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</w:t>
            </w:r>
            <w:r>
              <w:rPr>
                <w:color w:val="000000"/>
                <w:szCs w:val="22"/>
                <w:lang w:val="en-US"/>
              </w:rPr>
              <w:t>0</w:t>
            </w:r>
            <w:r>
              <w:rPr>
                <w:color w:val="000000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</w:rPr>
              <w:t>до 10</w:t>
            </w:r>
            <w:r>
              <w:rPr>
                <w:color w:val="000000"/>
                <w:szCs w:val="22"/>
                <w:vertAlign w:val="superscript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10</w:t>
            </w:r>
            <w:r>
              <w:rPr>
                <w:color w:val="000000"/>
                <w:szCs w:val="22"/>
                <w:vertAlign w:val="superscript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са, г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до 10</w:t>
            </w:r>
            <w:r>
              <w:rPr>
                <w:color w:val="000000"/>
                <w:szCs w:val="22"/>
                <w:vertAlign w:val="superscript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10</w:t>
            </w:r>
            <w:r>
              <w:rPr>
                <w:color w:val="000000"/>
                <w:szCs w:val="22"/>
                <w:vertAlign w:val="superscript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орость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линейная, м/с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0 до 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б) частота вращения, с</w:t>
            </w:r>
            <w:r>
              <w:rPr>
                <w:color w:val="000000"/>
                <w:szCs w:val="22"/>
                <w:vertAlign w:val="superscript"/>
              </w:rPr>
              <w:t>-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ремя, с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0 до 3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 включительн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3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 до 3,6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0 включительн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. 3,6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>Площадь, м</w:t>
            </w:r>
            <w:r>
              <w:rPr>
                <w:color w:val="000000"/>
                <w:szCs w:val="23"/>
                <w:vertAlign w:val="superscript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ла, 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гловые величины, гра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вещенность, л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Уровень виброскорости и виброускорения, м/с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ровень шума, дБ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мпература, °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пряжение, В, от 0 до 4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Частота тока, Гц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42 до 56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380 до 420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противление, 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Cs/>
          <w:color w:val="000000"/>
          <w:szCs w:val="22"/>
        </w:rPr>
      </w:pPr>
      <w:r>
        <w:rPr>
          <w:b/>
          <w:bCs/>
          <w:iCs/>
          <w:color w:val="000000"/>
          <w:szCs w:val="22"/>
        </w:rPr>
        <w:t>ПРИЛОЖЕНИЕ Д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ПРОТОКОЛ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испытаний аварийно-спасательного автомоби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Наименование испытаний 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Место проведения испытаний 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ата проведения испытаний 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 w:val="18"/>
        </w:rPr>
      </w:pPr>
      <w:r>
        <w:rPr>
          <w:iCs/>
          <w:color w:val="000000"/>
          <w:sz w:val="18"/>
        </w:rPr>
        <w:t>(наименование предприятия-изготовителя, государственный номерной знак,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iCs/>
          <w:color w:val="000000"/>
          <w:sz w:val="18"/>
        </w:rPr>
        <w:t>номер двигателя, год выпуска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Сведения о нормативно-технических документах, устанавливающих требования к испытываемой продукции (ГОСТ, ТУ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едъявитель образца на испытания 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iCs/>
          <w:color w:val="000000"/>
          <w:sz w:val="18"/>
        </w:rPr>
        <w:t>(наименование и почтовый адрес предприятия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тмосферные услов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Относительная влажность 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Температура воздуха, °С 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Барометрическое давление, ГПа (мм рт.ст.) 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Средства испытаний __________________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Результаты испыта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tbl>
      <w:tblPr>
        <w:tblW w:w="48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7"/>
        <w:gridCol w:w="1871"/>
        <w:gridCol w:w="1256"/>
        <w:gridCol w:w="554"/>
        <w:gridCol w:w="631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пределяемого показа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  <w:t>нт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.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Заключение по результатам испытаний: ___________________________________________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Испытания проводили: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Руководитель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/>
          <w:color w:val="000000"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. Термины, определения и обознач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 Технические требования пожарной безопасности к аварийно-спасательному автомобилю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 Правила прием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 Метод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6. Нормативные ссылки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лож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59:00Z</dcterms:created>
  <dc:creator/>
  <dc:description/>
  <dc:language>en-US</dc:language>
  <cp:lastModifiedBy>trud</cp:lastModifiedBy>
  <dcterms:modified xsi:type="dcterms:W3CDTF">2005-09-12T20:01:00Z</dcterms:modified>
  <cp:revision>22</cp:revision>
  <dc:subject/>
  <dc:title>НПБ 312-2003</dc:title>
</cp:coreProperties>
</file>